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  <w:t>BUDOWNICTWO MIESZKANIOW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  <w:t>KOMUNALNE I SOCJALNE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  <w:t>W MIEŚCIE PŁOCKU W 2008 ROKU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position w:val="0"/>
          <w:sz w:val="36"/>
          <w:sz w:val="36"/>
          <w:szCs w:val="3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36"/>
          <w:sz w:val="36"/>
          <w:szCs w:val="36"/>
          <w:u w:val="none"/>
          <w:vertAlign w:val="baseline"/>
        </w:rPr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position w:val="0"/>
          <w:sz w:val="26"/>
          <w:sz w:val="26"/>
          <w:szCs w:val="26"/>
          <w:u w:val="none"/>
          <w:vertAlign w:val="baseline"/>
        </w:rPr>
        <w:t>Płock, wrzesień 2009 r.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 xml:space="preserve">               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          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Budownictwo mieszkaniowe komunaln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I.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 marcu 2008 roku został zasiedlony wybudowany w roku poprzednim budynek wielomieszkaniowy przy ulicy </w:t>
      </w:r>
      <w:r>
        <w:rPr>
          <w:rFonts w:cs="Arial" w:ascii="Arial" w:hAnsi="Arial"/>
          <w:b/>
          <w:bCs/>
          <w:sz w:val="24"/>
          <w:szCs w:val="24"/>
          <w:u w:val="none"/>
        </w:rPr>
        <w:t>Padlewskiego 16A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, w którym oddano 13 lokali mieszkalnych 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</w:rPr>
        <w:t>powierzchnia zabudowy</w:t>
        <w:tab/>
        <w:tab/>
        <w:t>-</w:t>
        <w:tab/>
        <w:t>245,1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</w:rPr>
        <w:t>powierzchnia użytkowa</w:t>
        <w:tab/>
        <w:tab/>
        <w:t>-</w:t>
        <w:tab/>
        <w:t>586,9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</w:rPr>
        <w:t>kubatura</w:t>
        <w:tab/>
        <w:tab/>
        <w:tab/>
        <w:tab/>
        <w:t>-        2691,12 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left"/>
        <w:rPr/>
      </w:pPr>
      <w:r>
        <w:rPr>
          <w:rFonts w:cs="Arial" w:ascii="Arial" w:hAnsi="Arial"/>
        </w:rPr>
        <w:t>ilość mieszkań</w:t>
        <w:tab/>
        <w:tab/>
        <w:t>-     13 szt. o powierzchni użytkowej 25,92 – 48,55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  <w:t>ilość izb</w:t>
        <w:tab/>
        <w:t xml:space="preserve">-      25 szt. 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budynek wyposażony jest w wewnętrzną instalację : elektryczną, wodociągową, kanalizacyjną, centralnego ogrzewania, ciepłej wody użytkowej, z węzłem cieplnym, przyłączami: wodociągowym, kanalizacji sanitarnej i deszczowej, centralnego ogrzewania,   urządzeniami teletechnicznymi i telefonicznymi, instalacją odgromową, drogami i ukształtowaniem terenu, zespołem miejsc postojowych oraz śmietnikiem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Budynek przy ul. Padlewskiego 16 A został zasiedlony przez osoby, które pozostawiły do dyspozycji miasta dotychczas zajmowane mieszkania komunalne, przez osoby niepełnosprawne jak również przez osoby oczekujące na przydział na ogólnych zasadach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Zestawienie ilości zasiedlonych mieszkań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7"/>
        <w:gridCol w:w="1213"/>
        <w:gridCol w:w="1721"/>
        <w:gridCol w:w="1280"/>
        <w:gridCol w:w="2848"/>
        <w:gridCol w:w="1768"/>
      </w:tblGrid>
      <w:tr>
        <w:trPr/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latka</w:t>
            </w:r>
          </w:p>
        </w:tc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szkań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gółem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ondygnacja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szkań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poko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owierzch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żytkow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 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80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r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9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92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12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97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04</w:t>
            </w:r>
          </w:p>
        </w:tc>
      </w:tr>
      <w:tr>
        <w:trPr/>
        <w:tc>
          <w:tcPr>
            <w:tcW w:w="80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r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okoje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4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r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9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79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18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okoje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55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83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17</w:t>
            </w:r>
          </w:p>
        </w:tc>
      </w:tr>
      <w:tr>
        <w:trPr/>
        <w:tc>
          <w:tcPr>
            <w:tcW w:w="80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 piętro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pokoje + pokój z aneksem kuchennym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,26</w:t>
            </w:r>
          </w:p>
        </w:tc>
      </w:tr>
      <w:tr>
        <w:trPr/>
        <w:tc>
          <w:tcPr>
            <w:tcW w:w="37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Łącznie: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5,45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742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742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u w:val="none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u w:val="none"/>
        </w:rPr>
        <w:t>II.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W 2008 roku zakończony został projekt wielomieszkaniowego budynku przy ulicy 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Misjonarskiej.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Zatwierdzono i udzielono pozwolenia na budowę - Decyzja nr 157/2008 z dnia 31 marca 2008 roku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W wyniku rozstrzygnięcia przetargu nieograniczonego został wyłoniony wykonawca robót budowlanych, z którym w dniu 15.01.2009 roku została zawarta umowa na realizację z terminem zakończeniem budowy do 31.10.2009r.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</w:rPr>
        <w:t xml:space="preserve">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Charakterystyka budynku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lang w:val="pl-PL" w:eastAsia="zxx" w:bidi="zxx"/>
        </w:rPr>
        <w:t>powierzchnia zabudowy</w:t>
        <w:tab/>
        <w:tab/>
        <w:tab/>
        <w:t>-  328,80 m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vertAlign w:val="superscript"/>
          <w:lang w:val="pl-PL" w:eastAsia="zxx" w:bidi="zxx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0" w:leader="none"/>
        </w:tabs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lang w:val="pl-PL" w:eastAsia="zxx" w:bidi="zxx"/>
        </w:rPr>
        <w:t>powierzchnia użytkowa                          -  633,16 m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vertAlign w:val="superscript"/>
          <w:lang w:val="pl-PL" w:eastAsia="zxx" w:bidi="zxx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0" w:leader="none"/>
        </w:tabs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u w:val="no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lang w:val="pl-PL" w:eastAsia="zxx" w:bidi="zxx"/>
        </w:rPr>
        <w:t>powierzchnia całkowita                          - 2952,51 m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vertAlign w:val="superscript"/>
          <w:lang w:val="pl-PL" w:eastAsia="zxx" w:bidi="zxx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490" w:leader="none"/>
        </w:tabs>
        <w:jc w:val="left"/>
        <w:rPr/>
      </w:pPr>
      <w:r>
        <w:rPr>
          <w:rFonts w:eastAsia="Arial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ilość mieszkań  - 16szt. o powierzchni użytkowej 31,89 – 45,09 m</w:t>
      </w:r>
      <w:r>
        <w:rPr>
          <w:rFonts w:eastAsia="Lucida Sans Unicode" w:cs="Arial" w:ascii="Arial" w:hAnsi="Arial"/>
          <w:color w:val="auto"/>
          <w:sz w:val="24"/>
          <w:szCs w:val="24"/>
          <w:u w:val="none"/>
          <w:vertAlign w:val="superscript"/>
          <w:lang w:val="pl-PL" w:eastAsia="zxx" w:bidi="zxx"/>
        </w:rPr>
        <w:t xml:space="preserve">2 </w:t>
      </w:r>
    </w:p>
    <w:p>
      <w:pPr>
        <w:pStyle w:val="Normal"/>
        <w:tabs>
          <w:tab w:val="clear" w:pos="709"/>
          <w:tab w:val="left" w:pos="6345" w:leader="none"/>
        </w:tabs>
        <w:ind w:left="855" w:right="0" w:hanging="0"/>
        <w:jc w:val="left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ind w:left="855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Budynek wyposażony będzie we wszystkie niezbędne instalacje:</w:t>
      </w:r>
    </w:p>
    <w:p>
      <w:pPr>
        <w:pStyle w:val="Normal"/>
        <w:ind w:left="855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centralne ogrzewanie – z miejskiej sieci co za pomocą węzła cieplnego,</w:t>
      </w:r>
    </w:p>
    <w:p>
      <w:pPr>
        <w:pStyle w:val="Normal"/>
        <w:tabs>
          <w:tab w:val="clear" w:pos="709"/>
          <w:tab w:val="left" w:pos="360" w:leader="none"/>
        </w:tabs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 xml:space="preserve">                    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zlokalizowanego w podpiwniczeni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wody zimnej – zasilanie z sieci gminnej, za pomocą projektowanego przyłącz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ciepłej wody – za pomocą wymiennika ciepła w węźle cieplny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kanalizacji sanitarnej i deszczowej – z odprowadzeniem ścieków kolektora  ogólnospławnego  do kanalizacji miejskiej przykanalikiam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10" w:leader="none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gazową – zasilana z gazociągu miejskiego średniego ciśnieni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40" w:leader="none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elektryczną oświetleniową, gniazd wtykowych i siłową – zasilana z sieci NN za pomocą projektowanego złącza kablowego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10" w:leader="none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teletechniczne, telefonicz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610" w:leader="none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instalacja odgromow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0" w:leader="none"/>
        </w:tabs>
        <w:ind w:left="1440" w:right="0" w:hanging="36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>instalacja połączeń wyrównawczych i uziemiająca.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ab/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Budynek będzie posiadał 16 lokali mieszkalnych (w tym 4 lokale przystosowane dla </w:t>
        <w:tab/>
        <w:t>osób niepełnosprawnych) o następującej powierzchni użytkowej:</w:t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</w:r>
    </w:p>
    <w:tbl>
      <w:tblPr>
        <w:tblW w:w="96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1"/>
        <w:gridCol w:w="3748"/>
        <w:gridCol w:w="2248"/>
        <w:gridCol w:w="2422"/>
      </w:tblGrid>
      <w:tr>
        <w:trPr>
          <w:tblHeader w:val="true"/>
        </w:trPr>
        <w:tc>
          <w:tcPr>
            <w:tcW w:w="1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Ilość mieszkań</w:t>
            </w:r>
          </w:p>
        </w:tc>
        <w:tc>
          <w:tcPr>
            <w:tcW w:w="3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Ilość pokoi</w:t>
            </w:r>
          </w:p>
        </w:tc>
        <w:tc>
          <w:tcPr>
            <w:tcW w:w="2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i w:val="false"/>
                <w:iCs w:val="false"/>
              </w:rPr>
              <w:t>Powierzchnia użytkowa m</w:t>
            </w:r>
            <w:r>
              <w:rPr>
                <w:rFonts w:cs="Arial" w:ascii="Arial" w:hAnsi="Arial"/>
                <w:i w:val="false"/>
                <w:iCs w:val="false"/>
                <w:vertAlign w:val="superscript"/>
              </w:rPr>
              <w:t>2</w:t>
            </w:r>
          </w:p>
        </w:tc>
        <w:tc>
          <w:tcPr>
            <w:tcW w:w="2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i w:val="false"/>
                <w:iCs w:val="false"/>
              </w:rPr>
              <w:t>Sposób przystosowania mieszkania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37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niepełnosprawnych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1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a niepełnosprawnych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+ pokój z aneksem kuchennym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8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9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89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+ pokój z aneksem kuchennym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49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+ pokój z aneksem kuchennym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47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  <w:tr>
        <w:trPr/>
        <w:tc>
          <w:tcPr>
            <w:tcW w:w="12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ój + pokój z aneksem kuchennym</w:t>
            </w:r>
          </w:p>
        </w:tc>
        <w:tc>
          <w:tcPr>
            <w:tcW w:w="22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58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owe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rFonts w:ascii="Arial" w:hAnsi="Arial" w:eastAsia="Lucida Sans Unicode" w:cs="Arial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pl-PL" w:eastAsia="zxx" w:bidi="zxx"/>
        </w:rPr>
        <w:tab/>
        <w:t xml:space="preserve">Zagospodarowanie terenu przewiduje 16 miejsc postojowych (w tym 4 miejsca dla </w:t>
        <w:tab/>
        <w:t>osób niepełnosprawnych) oraz lokalizację śmietnika.</w:t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/>
      </w:pPr>
      <w:r>
        <w:rPr>
          <w:rFonts w:eastAsia="Arial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    </w:t>
      </w:r>
      <w:r>
        <w:rPr>
          <w:rFonts w:eastAsia="Lucida Sans Unicode" w:cs="Arial" w:ascii="Arial" w:hAnsi="Arial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III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. W 2008 roku zostało zakończone  opracowanie projektu przebudowy osiedla </w:t>
      </w:r>
      <w:r>
        <w:rPr>
          <w:rFonts w:eastAsia="Lucida Sans Unicode" w:cs="Arial" w:ascii="Arial" w:hAnsi="Arial"/>
          <w:b/>
          <w:bCs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Miodowa – Jar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składającego się z 13 budynków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Decyzją Nr 86/2008 z 25 .02.2008 wydano pozwolenie na budowę nowych 13 budynków po rozebraniu budynków istniejących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Realizacja przebudowy osiedla planowana jest w ciągu kilku lat, w zależności od możliwości finansowych budżetu miasta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/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Przedmiotem inwestycji jest renowacja 13 budynków polegająca na rozbiórce wszystkich budynków oraz wzniesienie w ich miejscu nowych budynków rozbudowanych o dodatkową kondygnację przeznaczoną na cele mieszkaniowe. Budynki wyposażone będą w instalację wodociągową, kanalizacyjną, ciepłej wody użytkowej, gazu, centralnego ogrzewania, elektryczną. Powierzchnia 13 budynków poddanych procesowi rewitalizacji będzie wynosiła 8174,6 m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  <w:lang w:val="pl-PL" w:eastAsia="zxx" w:bidi="zxx"/>
        </w:rPr>
        <w:t xml:space="preserve">2 </w:t>
      </w: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 (obecnie 4588 m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  <w:lang w:val="pl-PL" w:eastAsia="zxx" w:bidi="zxx"/>
        </w:rPr>
        <w:t xml:space="preserve">2 </w:t>
      </w: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 xml:space="preserve">), zlokalizowane w nich będą 177 (obecnie 78) mieszkania, w których może </w:t>
        <w:tab/>
        <w:t>zamieszkać 725 osób (obecnie 324 osoby)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Osiedle wybudowane będzie przy założeniu wykorzystania istniejącej infrastruktury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Realizacja zaplanowana w latach 2009-2013 w trzech etapach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I  etap 3 budynki – 39 lokali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II etap 5 budynków – 63 lokale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ab/>
        <w:t>III etap 5 budynków – 75 lokali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estawienie powierzchni użytkowej z podziałem na typy budynków: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3"/>
        <w:gridCol w:w="2009"/>
        <w:gridCol w:w="3081"/>
        <w:gridCol w:w="3014"/>
      </w:tblGrid>
      <w:tr>
        <w:trPr/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 budynku</w:t>
            </w:r>
          </w:p>
        </w:tc>
        <w:tc>
          <w:tcPr>
            <w:tcW w:w="2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budynków</w:t>
            </w:r>
          </w:p>
        </w:tc>
        <w:tc>
          <w:tcPr>
            <w:tcW w:w="3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 użytkowa budynku</w:t>
            </w:r>
          </w:p>
        </w:tc>
        <w:tc>
          <w:tcPr>
            <w:tcW w:w="3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ierzchnia całkowita budynków</w:t>
            </w:r>
          </w:p>
        </w:tc>
      </w:tr>
      <w:tr>
        <w:trPr/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,70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07,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08,3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16,6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1,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51,0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:</w:t>
            </w:r>
          </w:p>
        </w:tc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174,6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Zaprojektowano 3 typy mieszkań: A, B, C.</w:t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estawienie ilości mieszkań z podziałem na typy budynków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6"/>
        <w:gridCol w:w="1927"/>
        <w:gridCol w:w="1928"/>
        <w:gridCol w:w="1836"/>
        <w:gridCol w:w="2020"/>
      </w:tblGrid>
      <w:tr>
        <w:trPr/>
        <w:tc>
          <w:tcPr>
            <w:tcW w:w="19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 budynku</w:t>
            </w:r>
          </w:p>
        </w:tc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budynków</w:t>
            </w:r>
          </w:p>
        </w:tc>
        <w:tc>
          <w:tcPr>
            <w:tcW w:w="37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szkań w budynku</w:t>
            </w:r>
          </w:p>
        </w:tc>
        <w:tc>
          <w:tcPr>
            <w:tcW w:w="20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szkań w poszczególnych typach budynków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y, ilość mieszkań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azem ilość mieszkań w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budynku</w:t>
            </w:r>
          </w:p>
        </w:tc>
        <w:tc>
          <w:tcPr>
            <w:tcW w:w="20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6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6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3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6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3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3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3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3</w:t>
            </w:r>
          </w:p>
        </w:tc>
        <w:tc>
          <w:tcPr>
            <w:tcW w:w="18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: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76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estawienie ilości izb z podziałem na typy budynków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7"/>
        <w:gridCol w:w="1315"/>
        <w:gridCol w:w="1551"/>
        <w:gridCol w:w="1752"/>
        <w:gridCol w:w="1568"/>
        <w:gridCol w:w="2004"/>
      </w:tblGrid>
      <w:tr>
        <w:trPr/>
        <w:tc>
          <w:tcPr>
            <w:tcW w:w="14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 budynku</w:t>
            </w:r>
          </w:p>
        </w:tc>
        <w:tc>
          <w:tcPr>
            <w:tcW w:w="13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budynków</w:t>
            </w:r>
          </w:p>
        </w:tc>
        <w:tc>
          <w:tcPr>
            <w:tcW w:w="48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izb w budynkach</w:t>
            </w:r>
          </w:p>
        </w:tc>
        <w:tc>
          <w:tcPr>
            <w:tcW w:w="20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izb w poszczególnych typach budynków</w:t>
            </w:r>
          </w:p>
        </w:tc>
      </w:tr>
      <w:tr>
        <w:trPr/>
        <w:tc>
          <w:tcPr>
            <w:tcW w:w="14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y, ilość mieszkań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izb w zależności od typu mieszkań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azem ilość izb w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budynku</w:t>
            </w:r>
          </w:p>
        </w:tc>
        <w:tc>
          <w:tcPr>
            <w:tcW w:w="20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6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00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6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6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00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II</w:t>
            </w:r>
          </w:p>
        </w:tc>
        <w:tc>
          <w:tcPr>
            <w:tcW w:w="131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-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00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-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-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:</w:t>
            </w:r>
          </w:p>
        </w:tc>
        <w:tc>
          <w:tcPr>
            <w:tcW w:w="1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30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8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>W ramach poczynionych przygotowań do realizacji zamierzenia inwestycyjnego rozpoczęto proces wysiedlania lokatorów z budynków przeznaczonych do rozbiórki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>Wszystkie podejmowane działania skoncentrowane zostały na budynkach nr 41,43,45 zlokalizowanych na skraju osiedla. Przebudowę osiedla planuje się wykonać według ściśle określonej kolejności, która zapewni przede wszystkim minimalizację  utrudnień związanych z realizacją inwestycji dla pozostałej części mieszkańców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both"/>
        <w:rPr/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  <w:tab/>
        <w:t xml:space="preserve">W pierwszej kolejności zaplanowano rozbiórkę a następnie budowę budynku o obecnym numerze  41 - typ budynku  I. W tym miejscu powstanie </w:t>
      </w: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 budynek korytarzowy o jednej klatce schodowej i pięciu mieszkaniach </w:t>
        <w:tab/>
        <w:t xml:space="preserve">na jednej kondygnacji z poddaszem użytkowym. 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W budynku jest 15 mieszkań: 11 mieszkań dwupokojowych i 4 mieszkania jednopokojowe z aneksem kuchennym. W każdym mieszkaniu znajduje się przedpokój i łazienka.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98"/>
        <w:gridCol w:w="2292"/>
        <w:gridCol w:w="1567"/>
        <w:gridCol w:w="1568"/>
        <w:gridCol w:w="1517"/>
        <w:gridCol w:w="1295"/>
      </w:tblGrid>
      <w:tr>
        <w:trPr/>
        <w:tc>
          <w:tcPr>
            <w:tcW w:w="83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 BUDYNKU – I – 700,7 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 xml:space="preserve"> powierzchni użytkowej</w:t>
            </w:r>
          </w:p>
        </w:tc>
        <w:tc>
          <w:tcPr>
            <w:tcW w:w="1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Razem</w:t>
            </w:r>
          </w:p>
        </w:tc>
      </w:tr>
      <w:tr>
        <w:trPr/>
        <w:tc>
          <w:tcPr>
            <w:tcW w:w="139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yp mieszkania</w:t>
            </w:r>
          </w:p>
        </w:tc>
        <w:tc>
          <w:tcPr>
            <w:tcW w:w="22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w. użytkowa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 m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  <w:t>)</w:t>
            </w:r>
          </w:p>
        </w:tc>
        <w:tc>
          <w:tcPr>
            <w:tcW w:w="465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szkań na kondygnacji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355" w:hRule="atLeast"/>
        </w:trPr>
        <w:tc>
          <w:tcPr>
            <w:tcW w:w="139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er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iętro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dasze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7</w:t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0-poddasze)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1</w:t>
            </w:r>
          </w:p>
          <w:p>
            <w:pPr>
              <w:pStyle w:val="Zawartotabeli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32,8-poddasze)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9</w:t>
            </w:r>
          </w:p>
        </w:tc>
        <w:tc>
          <w:tcPr>
            <w:tcW w:w="1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2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Parter budynku został przystosowany dla osób niepełnosprawnych. Budynek budowany</w:t>
      </w:r>
    </w:p>
    <w:p>
      <w:pPr>
        <w:pStyle w:val="Normal"/>
        <w:tabs>
          <w:tab w:val="clear" w:pos="709"/>
          <w:tab w:val="left" w:pos="34" w:leader="none"/>
        </w:tabs>
        <w:ind w:left="34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jest w technologii tradycyjnej z dachem wielospadowym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Dane techniczne budynku: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kubatura: 1751,70 m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vertAlign w:val="superscript"/>
        </w:rPr>
        <w:t>3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ab/>
        <w:t>powierzchnia zabudowy: 288,6 m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  <w:vertAlign w:val="superscript"/>
        </w:rPr>
        <w:tab/>
      </w: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>powierzchnia użytkowa: 700,7 m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vertAlign w:val="superscript"/>
        </w:rPr>
        <w:t>2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  <w:tab/>
        <w:t xml:space="preserve">Budynek wyposażony będzie w instalacje: wodno-kanalizacyjną, ciepłowniczą </w:t>
        <w:tab/>
        <w:t>centralnego ogrzewania i ciepłej wody, elektryczną.</w:t>
        <w:tab/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r>
    </w:p>
    <w:p>
      <w:pPr>
        <w:pStyle w:val="Normal"/>
        <w:jc w:val="center"/>
        <w:rPr>
          <w:rFonts w:eastAsia="Lucida Sans Unicode"/>
        </w:rPr>
      </w:pPr>
      <w:r>
        <w:rPr>
          <w:rFonts w:eastAsia="Arial" w:cs="Arial" w:ascii="Arial" w:hAnsi="Arial"/>
          <w:b/>
          <w:bCs/>
          <w:color w:val="auto"/>
          <w:position w:val="0"/>
          <w:sz w:val="28"/>
          <w:sz w:val="28"/>
          <w:szCs w:val="28"/>
          <w:u w:val="none"/>
          <w:vertAlign w:val="baseline"/>
          <w:lang w:val="pl-PL" w:eastAsia="zxx" w:bidi="zxx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auto"/>
          <w:position w:val="0"/>
          <w:sz w:val="28"/>
          <w:sz w:val="28"/>
          <w:szCs w:val="28"/>
          <w:u w:val="none"/>
          <w:vertAlign w:val="baseline"/>
          <w:lang w:val="pl-PL" w:eastAsia="zxx" w:bidi="zxx"/>
        </w:rPr>
        <w:t xml:space="preserve"> </w:t>
      </w:r>
      <w:r>
        <w:rPr>
          <w:rFonts w:eastAsia="Lucida Sans Unicode" w:cs="Arial" w:ascii="Arial" w:hAnsi="Arial"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  <w:t>Pozyskiwanie nowych mieszkań</w:t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u w:val="none"/>
          <w:lang w:val="pl-PL" w:eastAsia="zxx" w:bidi="zxx"/>
        </w:rPr>
        <w:tab/>
        <w:t>1. Budowa mieszkań komunalnych przy współpracy z TBS realizowana jest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u w:val="none"/>
          <w:lang w:val="pl-PL" w:eastAsia="zxx" w:bidi="zxx"/>
        </w:rPr>
        <w:t xml:space="preserve">               </w:t>
      </w:r>
      <w:r>
        <w:rPr>
          <w:rFonts w:eastAsia="Lucida Sans Unicode" w:cs="Arial" w:ascii="Arial" w:hAnsi="Arial"/>
          <w:color w:val="auto"/>
          <w:sz w:val="24"/>
          <w:szCs w:val="20"/>
          <w:u w:val="none"/>
          <w:lang w:val="pl-PL" w:eastAsia="zxx" w:bidi="zxx"/>
        </w:rPr>
        <w:t>poprzez zawieranie umów o współfinansowanie budowy lokali  mieszkalnych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W 2008 roku zawarta została umowa ze Spółką MTBS SP. z o.o. o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>współfinansowanie budowy lokali mieszkalnych. W ramach realizacji tej umowy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>uzyskane zostaną efekty w postaci  64 lokali mieszkalnych o łącznej powierzchni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>użytkowej 2 969,44 m</w:t>
      </w:r>
      <w:r>
        <w:rPr>
          <w:rFonts w:eastAsia="Lucida Sans Unicode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 w 4 budynkach 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położonych na osiedlu Podolszyce Północ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przy ul. Armii Krajowej. W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 każdym budynku będzie po 16 lokali:</w:t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tbl>
      <w:tblPr>
        <w:tblW w:w="8317" w:type="dxa"/>
        <w:jc w:val="left"/>
        <w:tblInd w:w="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05"/>
        <w:gridCol w:w="2940"/>
        <w:gridCol w:w="2872"/>
      </w:tblGrid>
      <w:tr>
        <w:trPr>
          <w:tblHeader w:val="true"/>
        </w:trPr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pl-PL" w:eastAsia="zxx" w:bidi="zxx"/>
              </w:rPr>
              <w:t>Nr lokalu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pl-PL" w:eastAsia="zxx" w:bidi="zxx"/>
              </w:rPr>
              <w:t>Pow. użytkowa    m</w:t>
            </w: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2"/>
                <w:szCs w:val="22"/>
                <w:vertAlign w:val="superscript"/>
                <w:lang w:val="pl-PL" w:eastAsia="zxx" w:bidi="zxx"/>
              </w:rPr>
              <w:t>2</w:t>
            </w:r>
          </w:p>
        </w:tc>
        <w:tc>
          <w:tcPr>
            <w:tcW w:w="2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agwek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pl-PL" w:eastAsia="zxx" w:bidi="zxx"/>
              </w:rPr>
              <w:t>Struktura lokalu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4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  N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4,04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6,40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4,04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6,40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8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9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4,04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6,40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4,04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6,40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2,58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P + K</w:t>
            </w:r>
          </w:p>
        </w:tc>
      </w:tr>
      <w:tr>
        <w:trPr/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Razem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42,36</w:t>
            </w:r>
          </w:p>
        </w:tc>
        <w:tc>
          <w:tcPr>
            <w:tcW w:w="2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 xml:space="preserve">Termin realizacji planowany jest na listopad 2009 roku. </w:t>
      </w:r>
    </w:p>
    <w:p>
      <w:pPr>
        <w:pStyle w:val="Normal"/>
        <w:ind w:left="742" w:right="0" w:hanging="0"/>
        <w:jc w:val="both"/>
        <w:rPr/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Przewidywany koszt budowy 1 m</w:t>
      </w:r>
      <w:r>
        <w:rPr>
          <w:rFonts w:eastAsia="Lucida Sans Unicode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 xml:space="preserve"> nie przekroczy 4 500 zł. 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>Udział dofinansowania          Miasta Płock w koszcie budowy mieszkań zgodnie z umową będzie odpowiadał  30% kosztów przekazanych do dyspozycji Miasta lokali. W latach 2008 – 2009 Miasto przeznaczyło kwotę 4 008 744 zł, z czego w 2009 roku - 265 068 zł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W ramach zawartej umowy Spółka zrealizuje również na rzecz Miasta infrastrukturę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techniczną towarzyszącą realizacji budynków mieszkalnych w następującym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zakresie:</w:t>
      </w:r>
    </w:p>
    <w:p>
      <w:pPr>
        <w:pStyle w:val="Normal"/>
        <w:shd w:fill="FFFFFF" w:val="clear"/>
        <w:autoSpaceDE w:val="false"/>
        <w:spacing w:lineRule="atLeast" w:line="200" w:before="57" w:after="57"/>
        <w:ind w:left="315" w:right="0" w:hanging="32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zxx" w:eastAsia="zxx" w:bidi="zxx"/>
        </w:rPr>
        <w:tab/>
        <w:tab/>
        <w:t>a) na osiedlu „Wie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>ś” Podolszyce Płd. – sieć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zxx"/>
        </w:rPr>
        <w:t xml:space="preserve"> wodoci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 xml:space="preserve">ągową z rur PE fi 110 i 50 o </w:t>
        <w:tab/>
        <w:t xml:space="preserve">łącznej długości: 284 mb, kanalizację deszczową z rur PVC fi 300, 250 i 200 o </w:t>
        <w:tab/>
        <w:t xml:space="preserve">łącznej długości: 645,5 mb, kanalizację sanitarną z rur PVC fi 200 o łącznej </w:t>
        <w:tab/>
        <w:t xml:space="preserve">długości: 79,0 mb, drogę na działce nr 520/18 o długości 152,50 mb i pow.         </w:t>
        <w:tab/>
        <w:t>1283 m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zxx" w:eastAsia="zxx" w:bidi="zx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zxx"/>
        </w:rPr>
        <w:t xml:space="preserve"> wraz z chodnikiem o d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>ługości: 34 mb i pow. 102,0 m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zxx" w:eastAsia="zxx" w:bidi="zx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zxx"/>
        </w:rPr>
        <w:t xml:space="preserve"> wraz z </w:t>
        <w:tab/>
        <w:t>o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>świetleniem.</w:t>
      </w:r>
    </w:p>
    <w:p>
      <w:pPr>
        <w:pStyle w:val="Normal"/>
        <w:shd w:fill="FFFFFF" w:val="clear"/>
        <w:autoSpaceDE w:val="false"/>
        <w:spacing w:lineRule="atLeast" w:line="200" w:before="57" w:after="57"/>
        <w:ind w:left="315" w:right="0" w:hanging="320"/>
        <w:jc w:val="both"/>
        <w:rPr>
          <w:rFonts w:ascii="Arial" w:hAnsi="Arial" w:eastAsia="Times New Roman CE" w:cs="Arial"/>
          <w:color w:val="000000"/>
          <w:sz w:val="24"/>
          <w:szCs w:val="24"/>
          <w:lang w:val="pl-PL" w:eastAsia="zxx" w:bidi="zxx"/>
        </w:rPr>
      </w:pP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ab/>
        <w:t xml:space="preserve"> </w:t>
        <w:tab/>
        <w:t xml:space="preserve">Miasto przekaże do MTBS kwotę nie większą niż 1.845.758,96 zł, w </w:t>
        <w:tab/>
        <w:t>terminie do 30.11.2009r.,</w:t>
      </w:r>
    </w:p>
    <w:p>
      <w:pPr>
        <w:pStyle w:val="Normal"/>
        <w:shd w:fill="FFFFFF" w:val="clear"/>
        <w:autoSpaceDE w:val="false"/>
        <w:spacing w:lineRule="atLeast" w:line="200" w:before="57" w:after="57"/>
        <w:ind w:left="315" w:right="0" w:hanging="32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val="zxx" w:eastAsia="zxx" w:bidi="zxx"/>
        </w:rPr>
        <w:tab/>
        <w:tab/>
        <w:t>b) na osiedlu  Podolszyce Płn. przy ul. Armii Krajowej – sieć wodoci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 xml:space="preserve">ągową z rur       </w:t>
        <w:tab/>
        <w:t xml:space="preserve">PE fi 110 i 90 o łącznej długości: 243,50mb, kanalizację deszczową z rur PVC fi   </w:t>
        <w:tab/>
        <w:t xml:space="preserve">300 i 200 o łącznej długości 353 mb,  kanalizację sanitarną  z rur PVC fi 200           </w:t>
        <w:tab/>
        <w:t>o długości 131 mb, drogę o pow. 1854,50 m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zxx" w:eastAsia="zxx" w:bidi="zx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zxx"/>
        </w:rPr>
        <w:t xml:space="preserve"> i chodnik o pow. 972,35 m</w:t>
      </w:r>
      <w:r>
        <w:rPr>
          <w:rFonts w:eastAsia="Times New Roman" w:cs="Arial" w:ascii="Arial" w:hAnsi="Arial"/>
          <w:color w:val="000000"/>
          <w:sz w:val="24"/>
          <w:szCs w:val="24"/>
          <w:vertAlign w:val="superscript"/>
          <w:lang w:val="zxx" w:eastAsia="zxx" w:bidi="zxx"/>
        </w:rPr>
        <w:t>2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zxx"/>
        </w:rPr>
        <w:t xml:space="preserve">                 </w:t>
        <w:tab/>
        <w:t>na dzia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 xml:space="preserve">łkach nr </w:t>
      </w:r>
      <w:r>
        <w:rPr>
          <w:rFonts w:eastAsia="Times New Roman" w:cs="Arial" w:ascii="Arial" w:hAnsi="Arial"/>
          <w:color w:val="000000"/>
          <w:sz w:val="24"/>
          <w:szCs w:val="24"/>
          <w:lang w:val="zxx" w:eastAsia="zxx" w:bidi="zxx"/>
        </w:rPr>
        <w:t xml:space="preserve">288/49, 288/54 wraz z oświetleniem.  </w:t>
      </w:r>
      <w:r>
        <w:rPr>
          <w:rFonts w:eastAsia="Times New Roman CE" w:cs="Arial" w:ascii="Arial" w:hAnsi="Arial"/>
          <w:color w:val="000000"/>
          <w:sz w:val="24"/>
          <w:szCs w:val="24"/>
          <w:lang w:val="pl-PL" w:eastAsia="zxx" w:bidi="zxx"/>
        </w:rPr>
        <w:t xml:space="preserve">Miasto  przekaże do </w:t>
        <w:tab/>
        <w:t xml:space="preserve">MTBS kwotę nie większą </w:t>
      </w:r>
      <w:r>
        <w:rPr>
          <w:rFonts w:eastAsia="Times New Roman" w:cs="Arial" w:ascii="Arial" w:hAnsi="Arial"/>
          <w:color w:val="000000"/>
          <w:sz w:val="24"/>
          <w:szCs w:val="24"/>
          <w:lang w:val="zxx" w:eastAsia="zxx" w:bidi="zxx"/>
        </w:rPr>
        <w:t xml:space="preserve">niż 986.599,43zł, w terminie do  30.11.2009 r.          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 xml:space="preserve">Całkowity koszt jaki poniesie Miasto w latach 2008 - 2009 wynosi 2 832 358,39 zł, 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z czego w 2009 roku wydatkowana zostanie kwota 1 752 358,39 z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auto"/>
          <w:sz w:val="24"/>
          <w:szCs w:val="20"/>
          <w:lang w:val="pl-PL" w:eastAsia="zxx" w:bidi="zxx"/>
        </w:rPr>
        <w:t xml:space="preserve">           </w:t>
      </w: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 xml:space="preserve">Realizacja infrastruktury zostanie sfinansowana przez Miasto w 100 %.  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W efekcie realizacji umowy Miasto uzyska prawo wskazywania najemców 64 lokali</w:t>
      </w:r>
    </w:p>
    <w:p>
      <w:pPr>
        <w:pStyle w:val="Normal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>mieszkalnych o łącznej powierzchni użytkowej 2 969,44 m</w:t>
      </w:r>
      <w:r>
        <w:rPr>
          <w:rFonts w:eastAsia="Lucida Sans Unicode" w:cs="Arial" w:ascii="Arial" w:hAnsi="Arial"/>
          <w:color w:val="auto"/>
          <w:sz w:val="24"/>
          <w:szCs w:val="20"/>
          <w:vertAlign w:val="superscript"/>
          <w:lang w:val="pl-PL" w:eastAsia="zxx" w:bidi="zxx"/>
        </w:rPr>
        <w:t>2</w:t>
      </w: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 xml:space="preserve">, o wynajęcie lokali </w:t>
        <w:tab/>
        <w:t>mogą ubiegać się osoby spełniające jeden z warunków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oddają do dyspozycji miasta dotychczas zajmowany lokal komunalny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mieszkają w lokalu w stosunku do którego wydana została decyzja nakazująca</w:t>
      </w:r>
    </w:p>
    <w:p>
      <w:pPr>
        <w:pStyle w:val="Normal"/>
        <w:ind w:left="200" w:right="0" w:hanging="180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ab/>
        <w:t xml:space="preserve">       wyłączenie go z użytkowania a obowiązek dostarczenia lokalu zamiennego ciąży</w:t>
      </w:r>
    </w:p>
    <w:p>
      <w:pPr>
        <w:pStyle w:val="Normal"/>
        <w:ind w:left="200" w:right="0" w:hanging="180"/>
        <w:jc w:val="left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ab/>
        <w:t xml:space="preserve">       na gmin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>oczekują na wynajęcie lokalu komunalnego (pod warunkiem, że nie jest to lokal socjalny lub lokal do remontu na koszt własny)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  <w:tab/>
        <w:t xml:space="preserve">Wnioski w sprawie wynajęcia lokali należało składać w terminie do 31 sierpnia 2009 </w:t>
        <w:tab/>
        <w:t>roku. Dokumenty złożone po tym terminie zostaną potraktowane jako rezerwowe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color w:val="auto"/>
          <w:position w:val="0"/>
          <w:sz w:val="24"/>
          <w:sz w:val="24"/>
          <w:szCs w:val="20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  <w:tab/>
        <w:t xml:space="preserve">Zawarcie umów  o współfinansowanie budowy lokali mieszkalnych w kolejnych </w:t>
        <w:tab/>
        <w:t>latach uzależnione będzie od możliwości inwestycyjnych MTBS Sp. z o.o.</w:t>
      </w:r>
    </w:p>
    <w:p>
      <w:pPr>
        <w:pStyle w:val="Normal"/>
        <w:jc w:val="both"/>
        <w:rPr>
          <w:rFonts w:ascii="Arial" w:hAnsi="Arial" w:eastAsia="Lucida Sans Unicode" w:cs="Arial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Budownictwo mieszkaniowe socjalne 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position w:val="0"/>
          <w:sz w:val="28"/>
          <w:sz w:val="28"/>
          <w:szCs w:val="28"/>
          <w:u w:val="single"/>
          <w:vertAlign w:val="baseline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iejski Zakład Gospodarki Mieszkaniowej-TBS Sp. z o.o. w związku z brakiem wystarczającej liczby lokali socjalnych w Płocku rozpoczął w 2008 roku działania mające na celu pozyskanie nowych lokali o niskim standardzie spełniających wymagania techniczno-użytkowe stawiane lokalom socjalnym zgodnie z Ustawą z dnia 21.06.2001 r. „o ochronie praw lokatorów, mieszkaniowym zasobie gminy i o zmianie Kodeksu Cywilnego”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typowane zostały dwa lokale komunalne przy ul. Wyszogrodzkiej 34/2 i Sienkiewicza 14 B w celu przekształcenia ich na lokale socjalne dla kilku rodzin wieloosobowych. Rozpoczęta procedura formalna związana ze zmianą sposobu użytkowania i uzyskaniem w związku  z tym stosownych warunków zabudowy została zrealizowana z pełną starannością zgodnie z Prawem Budowlanym. Roboty remontowe wraz z uzyskaniem pozwolenia na użytkowanie zostały zakończone we wrześniu 2009 roku. W mieszkaniu przy ul. Wyszogrodzkiej 34/2 uzyskano dwa lokale socjalne, a przy ul. Sienkiewicza 14 B trzy lokale socjaln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Idea wspólnych lokali socjalnych polega na zamieszkaniu kliku rodzin w oddzielnych pokojach w ramach jednego lokalu mieszkalnego we współużytkowaniu z pomieszczeń wspólnych takich, jak: łazienka, kuchnia, przedpokój, piwnic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y z wyodrębnionych pokoi posiada indywidualną instalację elektryczną oświetlenia i gniazd wtykowych 230 V oraz ogrzewanie elektryczne w postaci grzejników akumulacyjnych. Rozliczenia zużycia energii elektrycznej każdego najemcy dokonywane są za pomocą indywidualnych liczników przedpłatowych przypisanych do konkretnego lokal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ęściami wspólnego użytku przez wszystkich mieszkańców lokali socjalnych s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0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pokój wyposażony w elektryczny grzejnik akumulacyjny na stałe zamontowany do instalacji elektrycznej lub grzejnik c.o. oraz instalacja oświetleniowa 24 V (bez możliwości nielegalnego podpięcia i poboru energii elektrycznej),</w:t>
      </w:r>
    </w:p>
    <w:p>
      <w:pPr>
        <w:pStyle w:val="Normal"/>
        <w:numPr>
          <w:ilvl w:val="0"/>
          <w:numId w:val="2"/>
        </w:numPr>
        <w:ind w:left="40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azienka wyposażona w brodzik, kabinę prysznicową wraz z baterią, umywalkę wraz z baterią, misę klozetową, elektryczny podgrzewacz wody, elektryczny grzejnik akumulacyjny lub grzejnik c.o., instalację oświetleniową 24 V (bez możliwości nielegalnego podpięcia i poboru energii elektrycznej),</w:t>
      </w:r>
    </w:p>
    <w:p>
      <w:pPr>
        <w:pStyle w:val="Normal"/>
        <w:numPr>
          <w:ilvl w:val="0"/>
          <w:numId w:val="2"/>
        </w:numPr>
        <w:ind w:left="404" w:right="0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chnia wyposażona w kuchenkę elektryczną, zlewozmywak wraz z baterią, elektryczny podgrzewacz wody, elektryczny grzejnik akumulacyjny lub grzejnik c.o., instalację oświetleniową 24 V (bez możliwości nielegalnego podpięcia i poboru energii elektrycznej)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łazienkach i kuchniach doprowadzona jest tylko zimna woda z wodomierzem. Ciepła woda uzyskiwana jest z elektrycznych podgrzewaczy wody, do których, podobnie jak i do kuchenek elektrycznych, doprowadzona jest energia elektryczna załączana w poszczególnych pokojach. Zatem możliwość korzystania z tych urządzeń zapewniona jest dla każdego z lokali z osobna, a koszt energii elektrycznej zużywanej przez te urządzenia pokrywany jest tylko przez konkretnego najemcę korzystającego w danej chwili z danego urządzenia i naliczany jest przez indywidualne liczniki przedpłatowe. Ponadto w pomieszczeniach wspólnego użytku zamontowana jest tylko instalacja oświetleniowa 24 V bez gniazd wtykowych w celu zapobieżenia nielegalnemu poborowi energii elektrycznej. Energia elektryczna zużywana w tych pomieszczeniach rozliczana jest za pomocą typowego licznika, a koszt jej zużycia, podobnie jak energii cieplnej, pokrywają solidarnie najemcy wszystkich lokali socjalnych. Dodatkowo energia elektryczna zużywana na cele grzewcze w pomieszczeniach wspólnego użytku jest rozliczana wg taryfy nocnej w celu zapewnienia jak najmniejszych opłat z tytułu korzystania z ogrzewania elektryczn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nadto MZGM-TBS Sp. z o.o. realizuje przekształcenie lokalu biurowego mieszczącego się na parterze budynku przy ul. Otolińskiej 23 na pomieszczenie tymczasowe, do którego kierowani będą lokatorzy z wyrokami eksmisyjnymi bez uprawnień do lokalu socjalnego. Pomieszczenie to przeznaczone jest na czasowy pobyt 7 osób. W założeniu jest to lokal rotacyjny, tzn. po określonym czasie ich pobytu kierowani tam będą następni dłużnicy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eszczenie tymczasowe wyposażone jest w instalację oświetleniową oraz w kuchenkę elektryczną, gdzie koszt zużycia energii elektrycznej pokrywają solidarnie wszyscy mieszkańcy. Natomiast łazienka i w.c.,  wspólnie użytkowana wraz z mieszkańcami budynku przy ul. Otolińskiej 23, znajduje się na I piętrze przedmiotowego budynku. Pomieszczenie tymczasowe spełnia wymagania techniczno-użytkowe stawiane lokalom socjalnym o funkcji lokalu tymczasowego zgodnie z Rozporządzeniem Ministra Sprawiedliwości z dnia 26.01.2005 r. „w sprawie szczegółowego trybu postępowania w sprawach o opróżnieniu lokalu pomieszczenia albo o wydanie nieruchomości oraz szczegółowych warunków, jakim powinno odpowiadać tymczasowe pomieszczenie (Dz.U. Nr 17, poz.155)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Arial" w:ascii="Arial" w:hAnsi="Arial"/>
          <w:b w:val="false"/>
          <w:bCs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position w:val="0"/>
          <w:sz w:val="26"/>
          <w:sz w:val="26"/>
          <w:szCs w:val="26"/>
          <w:u w:val="none"/>
          <w:vertAlign w:val="baseline"/>
        </w:rPr>
      </w:pPr>
      <w:r>
        <w:rPr>
          <w:rFonts w:cs="Arial" w:ascii="Arial" w:hAnsi="Arial"/>
          <w:b/>
          <w:bCs/>
          <w:position w:val="0"/>
          <w:sz w:val="26"/>
          <w:sz w:val="26"/>
          <w:szCs w:val="26"/>
          <w:u w:val="none"/>
          <w:vertAlign w:val="baselin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80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216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252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88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324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360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96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432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0"/>
        </w:tabs>
        <w:ind w:left="404" w:hanging="284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9-09-18T10:37:00Z</cp:lastPrinted>
  <dcterms:modified xsi:type="dcterms:W3CDTF">2009-09-18T11:18:55Z</dcterms:modified>
  <cp:revision>14</cp:revision>
  <dc:subject/>
  <dc:title/>
</cp:coreProperties>
</file>